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9603-1/2025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október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bookmarkStart w:id="0" w:name="_Hlk210026976"/>
      <w:r>
        <w:rPr>
          <w:rFonts w:cs="Arial" w:ascii="Arial" w:hAnsi="Arial"/>
          <w:sz w:val="24"/>
          <w:szCs w:val="24"/>
        </w:rPr>
        <w:t>Brunszvik Teréz Római Katolikus Óvoda</w:t>
      </w:r>
      <w:bookmarkStart w:id="1" w:name="_Hlk210027005"/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ájékoztatója a 2024/2025-ös nevelési év a köznevelési feladatellátás</w:t>
      </w:r>
      <w:bookmarkEnd w:id="1"/>
      <w:r>
        <w:rPr>
          <w:rFonts w:cs="Arial" w:ascii="Arial" w:hAnsi="Arial"/>
          <w:sz w:val="24"/>
          <w:szCs w:val="24"/>
        </w:rPr>
        <w:t>áról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Sándorné óvoda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Sport és Szociális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óvoda az első oktatási intézmény, amelyet minden gyermek kötelezően végigjár. Az óvoda a köznevelési rendszer szakmailag önálló nevelési intézménye. A családi nevelés kiegészítője, a gyermek harmadik életévétől az iskolába lépésig. Az óvodai nevelés célja, hogy elősegítse az óvodások sokoldalú, harmonikus fejlődését, a gyermeki személyiség kibontakozását, a hátrányok csökkenését, az életkori és egyéni sajátosságok, valamint az eltérő fejlődési ütem figyelembevételével (ideértve a kiemelt figyelmet igénylő gyermekek ellátását is)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Brunszvik Teréz Napközi Otthonos Óvoda fenntartója Hévíz Város Önkormányzat volt. A Veszprémi </w:t>
      </w:r>
      <w:r>
        <w:rPr>
          <w:rFonts w:cs="Arial" w:ascii="Arial" w:hAnsi="Arial"/>
          <w:lang w:val="en-US" w:eastAsia="en-US"/>
        </w:rPr>
        <w:t>Főegyházmegye</w:t>
      </w:r>
      <w:r>
        <w:rPr>
          <w:rFonts w:cs="Arial" w:ascii="Arial" w:hAnsi="Arial"/>
        </w:rPr>
        <w:t xml:space="preserve"> képviseletében Dr. Udvardy György érsek úr azzal a megkereséssel fordult Hévíz Város Önkormányzatához, hogy a Veszprémi </w:t>
      </w:r>
      <w:r>
        <w:rPr>
          <w:rFonts w:cs="Arial" w:ascii="Arial" w:hAnsi="Arial"/>
          <w:lang w:val="en-US" w:eastAsia="en-US"/>
        </w:rPr>
        <w:t>Főegyházmegye</w:t>
      </w:r>
      <w:r>
        <w:rPr>
          <w:rFonts w:cs="Arial" w:ascii="Arial" w:hAnsi="Arial"/>
        </w:rPr>
        <w:t xml:space="preserve"> az Óvoda fenntartását és működtetését 2023. szeptember 1. napjával átvenné. Hévíz Város Önkormányzat Képviselő-testülete a kezdeményezést a 66/2023. (IV. 27.) számú határozatával hagyta jóvá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Ennek megfelelően a vagyonkezelési és köznevelési szerződés a felek között 2023. május 12. napján aláírásra került, mely alapján 2023. szeptember 01. napjától az Egyházmegye az intézmény fenntartását átvett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önkormányzat részéről, </w:t>
      </w:r>
      <w:r>
        <w:rPr>
          <w:rFonts w:cs="Arial" w:ascii="Arial" w:hAnsi="Arial"/>
          <w:color w:val="0070C0"/>
        </w:rPr>
        <w:t>mint a feladat-ellátását átadó részéről a 2023-tól hatályos 5 évre szóló köznevelési szerződés rögzíti az óvoda működtetésének kérdéseit. Közvetlen</w:t>
      </w:r>
      <w:r>
        <w:rPr>
          <w:rFonts w:cs="Arial" w:ascii="Arial" w:hAnsi="Arial"/>
        </w:rPr>
        <w:t xml:space="preserve"> felügyeleti lehetőség az intézmény köznevelési tevékenysége felett nincs. Viszont, mint valamikori alapító, fenntartó Hévíz Város Önkormányzat évente kér tájékoztatást az intézmény működésérő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Óvoda 2024/2025-ös nevelési évre vonatkozó tájékoztatója jelen előterjesztés </w:t>
      </w:r>
      <w:r>
        <w:rPr>
          <w:rFonts w:cs="Arial" w:ascii="Arial" w:hAnsi="Arial"/>
          <w:i/>
          <w:u w:val="single"/>
        </w:rPr>
        <w:t>mellékletét</w:t>
      </w:r>
      <w:r>
        <w:rPr>
          <w:rFonts w:cs="Arial" w:ascii="Arial" w:hAnsi="Arial"/>
        </w:rPr>
        <w:t xml:space="preserve"> kép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runszvik Teréz Római Katolikus Óvoda 2024/2025-ös nevelési év feladatellátására vonatkozó tájékoztatóját megismerte és köszöni az elvégzett munkát.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Brunszvik Teréz Római Katolikus Óvoda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52:00Z</dcterms:created>
  <dc:creator>T-Cont Kft</dc:creator>
  <dc:description/>
  <cp:keywords/>
  <dc:language>en-US</dc:language>
  <cp:lastModifiedBy>Bertalan Linda</cp:lastModifiedBy>
  <cp:lastPrinted>2020-10-26T07:09:00Z</cp:lastPrinted>
  <dcterms:modified xsi:type="dcterms:W3CDTF">2025-10-20T10:51:00Z</dcterms:modified>
  <cp:revision>3</cp:revision>
  <dc:subject/>
  <dc:title>Iktatószám: PMK/144/2011</dc:title>
</cp:coreProperties>
</file>